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inline distT="0" distB="0" distL="0" distR="0">
            <wp:extent cx="5705475" cy="4248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ctions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Use </w:t>
      </w:r>
      <w:r>
        <w:rPr>
          <w:rFonts w:cs="Arial" w:ascii="Arial" w:hAnsi="Arial"/>
          <w:b/>
          <w:sz w:val="22"/>
          <w:szCs w:val="22"/>
        </w:rPr>
        <w:t xml:space="preserve">black </w:t>
      </w:r>
      <w:r>
        <w:rPr>
          <w:rFonts w:cs="Arial" w:ascii="Arial" w:hAnsi="Arial"/>
          <w:sz w:val="22"/>
          <w:szCs w:val="22"/>
        </w:rPr>
        <w:t xml:space="preserve">ink or ball-point pen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 centre number and candidate number.</w:t>
      </w:r>
    </w:p>
    <w:p>
      <w:pPr>
        <w:pStyle w:val="Normal"/>
        <w:ind w:left="31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 xml:space="preserve">questions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Answer the questions in the spaces provided</w:t>
      </w:r>
    </w:p>
    <w:p>
      <w:pPr>
        <w:pStyle w:val="Normal"/>
        <w:ind w:left="3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ere may be more space than you ne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Calculators may be us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If your calculator does not have a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button, take the value of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to be 3.142 unless the question instructs otherwi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tion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total mark for this paper is 60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</w:r>
    </w:p>
    <w:p>
      <w:pPr>
        <w:pStyle w:val="Normal"/>
        <w:ind w:lef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e this as a guide as to how much time to spend on each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Questions labelled with an </w:t>
      </w:r>
      <w:r>
        <w:rPr>
          <w:rFonts w:cs="Arial" w:ascii="Arial" w:hAnsi="Arial"/>
          <w:b/>
          <w:sz w:val="22"/>
          <w:szCs w:val="22"/>
        </w:rPr>
        <w:t>asterisk (*)</w:t>
      </w:r>
      <w:r>
        <w:rPr>
          <w:rFonts w:cs="Arial" w:ascii="Arial" w:hAnsi="Arial"/>
          <w:sz w:val="22"/>
          <w:szCs w:val="22"/>
        </w:rPr>
        <w:t xml:space="preserve"> are ones where the quality of your written communication will be assessed</w:t>
      </w:r>
    </w:p>
    <w:p>
      <w:pPr>
        <w:pStyle w:val="Normal"/>
        <w:ind w:lef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you should take particular care with your spelling, punctuation and grammar, as well as the clarity of expression, on these ques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vice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Read each question carefully before you start to answer it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eep an eye on the time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Try to answer every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 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1 Edexcel Limited.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5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(a) </w:t>
        <w:tab/>
        <w:t>Dan is doing a survey to find out how much time students spend playing spor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He is going to ask the first 10 boys on the register for his PE clas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This ma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ot </w:t>
      </w:r>
      <w:r>
        <w:rPr>
          <w:rFonts w:cs="Times New Roman" w:ascii="Times New Roman" w:hAnsi="Times New Roman"/>
          <w:color w:val="000000"/>
          <w:sz w:val="24"/>
          <w:szCs w:val="24"/>
        </w:rPr>
        <w:t>produce a good sample for Dan’s surve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Giv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wo </w:t>
      </w:r>
      <w:r>
        <w:rPr>
          <w:rFonts w:cs="Times New Roman" w:ascii="Times New Roman" w:hAnsi="Times New Roman"/>
          <w:color w:val="000000"/>
          <w:sz w:val="24"/>
          <w:szCs w:val="24"/>
        </w:rPr>
        <w:t>reasons wh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eason 1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eason 2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Design a suitable question for Dan to use on a questionnaire to find out how much time students spend playing spor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4 marks)</w:t>
      </w:r>
    </w:p>
    <w:p>
      <w:pPr>
        <w:pStyle w:val="Normal"/>
        <w:autoSpaceDE w:val="false"/>
        <w:ind w:hanging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59664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469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hanging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beach cafe sells ice creams. Each day the manager records the number of hours of sunshine and the number of ice creams sold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catter graph shows this information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939790" cy="437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another day there were 11.5 hours of sunshine and 73 ice creams sold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Show this information on the scatter grap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Describe the relationship between the number of hours of sunshine and the number of ice creams sol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e day had 10 hours of sunshin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c) Estimate how many ice creams were sold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5937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5pt" to="467.4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4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shop sells freezers and cooker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ratio of the number of freezers sold to the number of cookers sold is 5 : 2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shop sells a total of 140 freezers and cookers in one week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(a) Work out the number of freezers and the number of cookers sold that week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paragraph">
              <wp:posOffset>122555</wp:posOffset>
            </wp:positionV>
            <wp:extent cx="2657475" cy="15906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ke buys this freezer in a sal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price of the freezer is reduced by 20%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Work out how much Jake saves. 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£ ...……………………………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5 marks)</w:t>
      </w:r>
    </w:p>
    <w:p>
      <w:pPr>
        <w:pStyle w:val="Normal"/>
        <w:autoSpaceDE w:val="false"/>
        <w:ind w:hanging="64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59664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5pt" to="469.7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hanging="64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64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teacher asked 30 students if they had a school lunch or a packed lunch or if they went home for lun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 of the students were boys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of the boys had a packed lunch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 girls had a school lunch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of the 5 students who went home were boy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number of students who had a packed lun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4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</wp:posOffset>
                </wp:positionH>
                <wp:positionV relativeFrom="paragraph">
                  <wp:posOffset>133985</wp:posOffset>
                </wp:positionV>
                <wp:extent cx="59664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0.55pt" to="464.3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probability that a seed will grow into a flower is 0.85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ren plants 800 seed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out an estimate for the number of these seeds that will grow into flower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……………………………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2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</wp:posOffset>
                </wp:positionH>
                <wp:positionV relativeFrom="paragraph">
                  <wp:posOffset>151130</wp:posOffset>
                </wp:positionV>
                <wp:extent cx="59664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.9pt" to="464.3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re are 15 bags of apples on a market stall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mean number of apples in each bag is 9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table below shows the numbers of apples i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 </w:t>
      </w:r>
      <w:r>
        <w:rPr>
          <w:rFonts w:cs="Times New Roman" w:ascii="Times New Roman" w:hAnsi="Times New Roman"/>
          <w:color w:val="000000"/>
          <w:sz w:val="24"/>
          <w:szCs w:val="24"/>
        </w:rPr>
        <w:t>of the bag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2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342"/>
      </w:tblGrid>
      <w:tr>
        <w:trPr>
          <w:trHeight w:val="698" w:hRule="atLeast"/>
        </w:trPr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umbe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f apples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equency</w:t>
            </w:r>
          </w:p>
        </w:tc>
      </w:tr>
      <w:tr>
        <w:trPr>
          <w:trHeight w:val="405" w:hRule="atLeast"/>
        </w:trPr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lculate the number of apples in the 15th ba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……………………………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</wp:posOffset>
                </wp:positionH>
                <wp:positionV relativeFrom="paragraph">
                  <wp:posOffset>218440</wp:posOffset>
                </wp:positionV>
                <wp:extent cx="59664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2pt" to="464.3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3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Kelly recorded the length of time 48 teachers took to travel to school on Monda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able shows information about these travel times in minut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2916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972"/>
      </w:tblGrid>
      <w:tr>
        <w:trPr>
          <w:trHeight w:val="390" w:hRule="atLeast"/>
        </w:trPr>
        <w:tc>
          <w:tcPr>
            <w:tcW w:w="1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ast time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eatest time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90" w:hRule="atLeast"/>
        </w:trPr>
        <w:tc>
          <w:tcPr>
            <w:tcW w:w="1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dian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90" w:hRule="atLeast"/>
        </w:trPr>
        <w:tc>
          <w:tcPr>
            <w:tcW w:w="1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wer quartile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1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pper quartile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Work out the number of teachers with a travel time of 35 minutes or mor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……………………………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On the grid, draw a box plot to show the information in the tabl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drawing>
          <wp:inline distT="0" distB="0" distL="0" distR="0">
            <wp:extent cx="4600575" cy="13144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elly then recorded the times the same 48 teachers took to travel to school on Tuesda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box plot shows some information about these tim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38675" cy="13049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Compare the travel times on Monday and on Tuesda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6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58420</wp:posOffset>
                </wp:positionV>
                <wp:extent cx="59664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.6pt" to="464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*8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Jon and Alice are planning a holida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y are going to stay at a hotel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able shows information about prices at the hotel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12"/>
        <w:gridCol w:w="1903"/>
        <w:gridCol w:w="2282"/>
      </w:tblGrid>
      <w:tr>
        <w:trPr>
          <w:trHeight w:val="435" w:hRule="atLeast"/>
        </w:trPr>
        <w:tc>
          <w:tcPr>
            <w:tcW w:w="324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ce per person per night (£)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nner(£)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uble room</w:t>
            </w:r>
          </w:p>
        </w:tc>
        <w:tc>
          <w:tcPr>
            <w:tcW w:w="1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ingle room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 person per day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Nov – 29April</w:t>
            </w:r>
          </w:p>
        </w:tc>
        <w:tc>
          <w:tcPr>
            <w:tcW w:w="1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75</w:t>
            </w:r>
          </w:p>
        </w:tc>
        <w:tc>
          <w:tcPr>
            <w:tcW w:w="1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.00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75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April – 08 July</w:t>
            </w:r>
          </w:p>
        </w:tc>
        <w:tc>
          <w:tcPr>
            <w:tcW w:w="1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.25</w:t>
            </w:r>
          </w:p>
        </w:tc>
        <w:tc>
          <w:tcPr>
            <w:tcW w:w="1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.00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 July – 29 Aug</w:t>
            </w:r>
          </w:p>
        </w:tc>
        <w:tc>
          <w:tcPr>
            <w:tcW w:w="1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.75</w:t>
            </w:r>
          </w:p>
        </w:tc>
        <w:tc>
          <w:tcPr>
            <w:tcW w:w="1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.75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Aug – 31 Oct</w:t>
            </w:r>
          </w:p>
        </w:tc>
        <w:tc>
          <w:tcPr>
            <w:tcW w:w="19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.25</w:t>
            </w:r>
          </w:p>
        </w:tc>
        <w:tc>
          <w:tcPr>
            <w:tcW w:w="1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.00</w:t>
            </w:r>
          </w:p>
        </w:tc>
        <w:tc>
          <w:tcPr>
            <w:tcW w:w="22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0</w:t>
            </w:r>
          </w:p>
        </w:tc>
      </w:tr>
      <w:tr>
        <w:trPr/>
        <w:tc>
          <w:tcPr>
            <w:tcW w:w="933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ver Pric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nights for the price of 4 nights from 1st May to 4th July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nights for the price of 2 nights in November.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on and Alice will stay in a double roo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y will eat dinner at the hotel every da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y can stay at the hotel for 3 nights in June or 4 nights in Novemb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ich of these holidays is cheaper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5 marks)</w:t>
      </w:r>
    </w:p>
    <w:p>
      <w:pPr>
        <w:pStyle w:val="Normal"/>
        <w:autoSpaceDE w:val="false"/>
        <w:ind w:hanging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9664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69.7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autoSpaceDE w:val="false"/>
        <w:ind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ar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lays a game of throwing a ball at a targe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able shows information about the probability of each possible scor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78"/>
        <w:gridCol w:w="1278"/>
        <w:gridCol w:w="1278"/>
        <w:gridCol w:w="1278"/>
        <w:gridCol w:w="1278"/>
        <w:gridCol w:w="1278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or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babilit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3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y is 3 times as likely to score 2 points than to score 1 poin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 xml:space="preserve">Work out the value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……………………………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ry plays the game twic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Work out the probability of Mary scoring a total of 8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……………………………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219075</wp:posOffset>
                </wp:positionV>
                <wp:extent cx="59664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25pt" to="464.3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6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table shows some information about the weights, in grams, of 60 egg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  <w:gridCol w:w="2187"/>
        <w:gridCol w:w="2187"/>
      </w:tblGrid>
      <w:tr>
        <w:trPr>
          <w:trHeight w:val="405" w:hRule="atLeast"/>
        </w:trPr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ight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rams)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equency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 </w:t>
            </w:r>
            <w:r>
              <w:rPr>
                <w:rFonts w:eastAsia="Symbol" w:cs="Symbol" w:ascii="Symbol" w:hAnsi="Symbol"/>
                <w:iCs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Calculate an estimate for the mean weight of an eg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……………………………. g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4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Complete the cumulative frequency tabl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</w:tblGrid>
      <w:tr>
        <w:trPr>
          <w:trHeight w:val="405" w:hRule="atLeast"/>
        </w:trPr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eight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rams)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umulative frequency</w:t>
            </w:r>
          </w:p>
        </w:tc>
      </w:tr>
      <w:tr>
        <w:trPr>
          <w:trHeight w:val="405" w:hRule="atLeast"/>
        </w:trPr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 </w:t>
            </w:r>
            <w:r>
              <w:rPr>
                <w:rFonts w:eastAsia="Symbol" w:cs="Symbol" w:ascii="Symbol" w:hAnsi="Symbol"/>
                <w:iCs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w 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936615" cy="508889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08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c) </w:t>
        <w:tab/>
        <w:t>On the grid, draw a cumulative frequency graph for your tabl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right="-252" w:hanging="43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d) </w:t>
        <w:tab/>
        <w:t>Use your graph to find an estimate for the number of eggs with a weight greater than 63 gram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……………………………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234950</wp:posOffset>
                </wp:positionV>
                <wp:extent cx="59664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8.5pt" to="464.3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9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Martin and Luke are students in the same maths clas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probability that Martin will bring a calculator to a lesson is 0.8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probability that Luke will bring a calculator to a lesson is 0.6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Complete the probability tree diagra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drawing>
          <wp:inline distT="0" distB="0" distL="0" distR="0">
            <wp:extent cx="5438775" cy="44291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 xml:space="preserve">Work out the probability tha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ot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rtin and Luke wil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ot </w:t>
      </w:r>
      <w:r>
        <w:rPr>
          <w:rFonts w:cs="Times New Roman" w:ascii="Times New Roman" w:hAnsi="Times New Roman"/>
          <w:color w:val="000000"/>
          <w:sz w:val="24"/>
          <w:szCs w:val="24"/>
        </w:rPr>
        <w:t>bring a calculator to a lesso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</wp:posOffset>
                </wp:positionH>
                <wp:positionV relativeFrom="paragraph">
                  <wp:posOffset>251460</wp:posOffset>
                </wp:positionV>
                <wp:extent cx="59664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9.8pt" to="464.3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4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182 students go to an outdoor activity centre for a da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ach student chooses one activity, climbing or sail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able shows information about the activities the students chos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76"/>
        <w:gridCol w:w="2052"/>
      </w:tblGrid>
      <w:tr>
        <w:trPr>
          <w:trHeight w:val="450" w:hRule="atLeast"/>
        </w:trPr>
        <w:tc>
          <w:tcPr>
            <w:tcW w:w="1188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tivity chosen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imbing</w:t>
            </w:r>
          </w:p>
        </w:tc>
        <w:tc>
          <w:tcPr>
            <w:tcW w:w="2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iling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le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emale</w:t>
            </w:r>
          </w:p>
        </w:tc>
        <w:tc>
          <w:tcPr>
            <w:tcW w:w="2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manager of the centre gives a questionnaire to some of the student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 takes a sample of 50 students stratified by gender and the activity chose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ork out the number of male students who chose climbing he should have in his sampl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……………………………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2 is 2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</wp:posOffset>
                </wp:positionH>
                <wp:positionV relativeFrom="paragraph">
                  <wp:posOffset>45085</wp:posOffset>
                </wp:positionV>
                <wp:extent cx="59664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.55pt" to="464.3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minata invested £2500 fo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z w:val="24"/>
          <w:szCs w:val="24"/>
        </w:rPr>
        <w:t>years in a savings accoun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e was paid 3% per annum compound interes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t the end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z w:val="24"/>
          <w:szCs w:val="24"/>
        </w:rPr>
        <w:t>years, Aminata has £2813.77 in the savings accoun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……………………………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3 is 2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9664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69.7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incomplete frequency table and histogram give some information about the heights,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centimetres, of some tomato plant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320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08"/>
      </w:tblGrid>
      <w:tr>
        <w:trPr>
          <w:trHeight w:val="4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eight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m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requency</w:t>
            </w:r>
          </w:p>
        </w:tc>
      </w:tr>
      <w:tr>
        <w:trPr>
          <w:trHeight w:val="4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h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</w:t>
            </w:r>
            <w:r>
              <w:rPr>
                <w:rFonts w:cs="Times New Roman" w:ascii="EuclidMathTwo-Identity-H" w:hAnsi="EuclidMathTwo-Identity-H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972175" cy="36671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Use the information in the histogram to complete the tabl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Use the information in the table to complete the histogra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4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46355</wp:posOffset>
                </wp:positionV>
                <wp:extent cx="5934075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65pt" to="468.1pt,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60 MARKS</w:t>
      </w:r>
    </w:p>
    <w:sectPr>
      <w:type w:val="continuous"/>
      <w:pgSz w:w="12240" w:h="15840"/>
      <w:pgMar w:left="1440" w:right="1440" w:gutter="0" w:header="0" w:top="567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EuclidMathTwo-Identity-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cs="Times New Roman"/>
      <w:sz w:val="2"/>
      <w:szCs w:val="2"/>
    </w:rPr>
  </w:style>
  <w:style w:type="character" w:styleId="Emphasis">
    <w:name w:val="Emphasis"/>
    <w:qFormat/>
    <w:rPr>
      <w:rFonts w:cs="Times New Roman"/>
      <w:i/>
      <w:iCs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rFonts w:ascii="Trebuchet MS" w:hAnsi="Trebuchet MS" w:cs="Trebuchet MS"/>
      <w:sz w:val="21"/>
      <w:szCs w:val="21"/>
    </w:rPr>
  </w:style>
  <w:style w:type="character" w:styleId="PageNumber">
    <w:name w:val="Page Number"/>
    <w:rPr>
      <w:rFonts w:ascii="Trebuchet MS" w:hAnsi="Trebuchet MS" w:cs="Trebuchet MS"/>
      <w:sz w:val="16"/>
      <w:szCs w:val="16"/>
    </w:rPr>
  </w:style>
  <w:style w:type="character" w:styleId="HeaderChar">
    <w:name w:val="Header Char"/>
    <w:qFormat/>
    <w:rPr>
      <w:rFonts w:ascii="Trebuchet MS" w:hAnsi="Trebuchet MS" w:cs="Trebuchet MS"/>
      <w:sz w:val="21"/>
      <w:szCs w:val="21"/>
    </w:rPr>
  </w:style>
  <w:style w:type="character" w:styleId="FootnoteTextChar">
    <w:name w:val="Footnote Text Char"/>
    <w:qFormat/>
    <w:rPr>
      <w:rFonts w:ascii="Trebuchet MS" w:hAnsi="Trebuchet MS" w:cs="Trebuchet MS"/>
      <w:sz w:val="20"/>
      <w:szCs w:val="20"/>
    </w:rPr>
  </w:style>
  <w:style w:type="character" w:styleId="EndnoteTextChar">
    <w:name w:val="Endnote Text Char"/>
    <w:qFormat/>
    <w:rPr>
      <w:rFonts w:ascii="Trebuchet MS" w:hAnsi="Trebuchet MS" w:cs="Trebuchet MS"/>
      <w:sz w:val="20"/>
      <w:szCs w:val="20"/>
    </w:rPr>
  </w:style>
  <w:style w:type="character" w:styleId="ClosingChar">
    <w:name w:val="Closing Char"/>
    <w:qFormat/>
    <w:rPr>
      <w:rFonts w:ascii="Trebuchet MS" w:hAnsi="Trebuchet MS" w:cs="Trebuchet M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20:00Z</dcterms:created>
  <dc:creator>cummingg</dc:creator>
  <dc:description/>
  <cp:keywords/>
  <dc:language>en-US</dc:language>
  <cp:lastModifiedBy>Daniel File</cp:lastModifiedBy>
  <cp:lastPrinted>2012-01-29T20:40:00Z</cp:lastPrinted>
  <dcterms:modified xsi:type="dcterms:W3CDTF">2012-01-29T23:56:00Z</dcterms:modified>
  <cp:revision>10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0942148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